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l</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gDSxGt401boJbnPg3XsyBuJwc+Fw3ugrY+IlH9WtBqlLtgPovOPPjHWmJISeBZbT0+JjJ6
ymV9mneMeQKIkpd1ZRxLjNDcA5qNLueq2N3Lq9p+G2MOkXsVgsglF3CDIgNpatvZvH9gUyyn
fZ1kANdMTlZKJNupyWb02POVLIaT1ucRWoQlVru9uLjhiExGisNCCRQ02MHwI2tyAN6khe8d
lj9zguVWQiVzAdZ3Lx</vt:lpwstr>
  </property>
  <property fmtid="{D5CDD505-2E9C-101B-9397-08002B2CF9AE}" pid="3" name="_2015_ms_pID_7253431">
    <vt:lpwstr>VAjzmH/5yU06H2d9K4lMM5BzxSn5M2e+PojF6kmIU8fZGQ0WJFYhZJ
+0E+QrEZpfB+UYdXgzrfTjlkhmXsprmM8Olt2r9LPLBCm1d86dS2L8uqjGrdwTb1/L9FgM8W
uqRh6/bwd+knCxSaNqOGXaYnxwROOO0CMwHTHpsNt1aZmnZMknX/MMHdVcOAJ44i8lMTbIZ9
0zuWmjaDaqVrSv6qDnOvfts+kYTdHWojbnGM</vt:lpwstr>
  </property>
  <property fmtid="{D5CDD505-2E9C-101B-9397-08002B2CF9AE}" pid="4" name="_2015_ms_pID_7253431_00">
    <vt:lpwstr>_2015_ms_pID_7253431</vt:lpwstr>
  </property>
  <property fmtid="{D5CDD505-2E9C-101B-9397-08002B2CF9AE}" pid="5" name="_2015_ms_pID_7253432">
    <vt:lpwstr>dLCYY9/rtnkSIzIzuortG6piudgxwnLUFaqW
qB5mVIKnXuYFv5SMTAGOTZtxGEftzXddpL6kcGdtWKhXBvQDM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07</vt:lpwstr>
  </property>
</Properties>
</file>